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питальный ремонт кабельной линии-6кВ от РП Клинический до ТП-1700 ул. Политехническая, 126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янва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91 600 (Сто девяносто одна тысяча шестьсот) рублей 34 коп., в том числе НДС-18% - 29 227 рублей 1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6-08-19T14:38:00Z</cp:lastPrinted>
  <dcterms:modified xsi:type="dcterms:W3CDTF">2017-01-17T14:30:00Z</dcterms:modified>
  <cp:revision>29</cp:revision>
  <dc:subject/>
  <dc:title>ДОГОВОР № 2005-17/кх</dc:title>
</cp:coreProperties>
</file>